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мотрен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/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окол № 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___ ____________ 2019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директора по УРГБОУ «ЧКШИ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/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____ ____________ 2019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ГБОУ «ЧКШИ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/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каз № 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____ ____________ 2019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о информатике для 11 класс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Яндуковой Ларисы Алексеевны,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учителя первой квалификационной категор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ГБОУ «Чистопольская кадетская школа-интернат имени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Героя Советского Союза Кузьмина Сергея Евдокимовича»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32"/>
          <w:szCs w:val="28"/>
        </w:rPr>
      </w:pPr>
      <w:r>
        <w:rPr>
          <w:rFonts w:cs="Times New Roman" w:ascii="Times New Roman" w:hAnsi="Times New Roman"/>
          <w:color w:val="FF0000"/>
          <w:sz w:val="32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Чистополь, 2019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  <w:t>ПОЯСНИТЕЛЬНАЯ ЗАПИСКА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</w:rPr>
        <w:t xml:space="preserve">Рабочая  программа по информатике и ИКТ для 11х классов составлена на основании Закона об образовании РФ, </w:t>
      </w:r>
      <w:r>
        <w:rPr>
          <w:rFonts w:cs="Times New Roman" w:ascii="Times New Roman" w:hAnsi="Times New Roman"/>
          <w:b/>
        </w:rPr>
        <w:t xml:space="preserve">Федерального компонента государственного образовательного стандарта среднего (полного) общего образования </w:t>
      </w:r>
      <w:r>
        <w:rPr>
          <w:rFonts w:cs="Times New Roman" w:ascii="Times New Roman" w:hAnsi="Times New Roman"/>
        </w:rPr>
        <w:t>(Приказ МО РФ от 05.03.2004 №1089)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примерной программы среднего (полного) общего образования по информатике и информационным технологиям, программе профильного курса «Информатика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XI</w:t>
      </w:r>
      <w:r>
        <w:rPr>
          <w:rFonts w:cs="Times New Roman" w:ascii="Times New Roman" w:hAnsi="Times New Roman"/>
        </w:rPr>
        <w:t>» И.Г. Семакин, Е.К. Хеннер (базовый уровень),  с учетом методических рекомендаций МО и Н РТ «</w:t>
      </w:r>
      <w:r>
        <w:rPr>
          <w:rFonts w:cs="Times New Roman" w:ascii="Times New Roman" w:hAnsi="Times New Roman"/>
          <w:bCs/>
        </w:rPr>
        <w:t>Особенности преподавания учебного предмета «Информатика» в 2014/2015 учебном году»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-3"/>
        </w:rPr>
        <w:t xml:space="preserve">учебного плана ГБОУ «Чистопольская кадетская школа-интернат» и </w:t>
      </w:r>
      <w:r>
        <w:rPr>
          <w:rFonts w:cs="Times New Roman" w:ascii="Times New Roman" w:hAnsi="Times New Roman"/>
          <w:bCs/>
        </w:rPr>
        <w:t>положения о структуре, порядке разработки и утверждения рабочих программ учебных предметов ГБОУ «Чистопольская кадетская школа-интернат имени Героя Советского Союза Кузьмина Сергея Евдокимовича»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чая программа составлена с учетом регионального компонента. В  11-х классах  рассчитано на 34 учебную неделю, из расчета 1 час  в неделю - 34 учебных часа.</w:t>
      </w:r>
    </w:p>
    <w:p>
      <w:pPr>
        <w:pStyle w:val="21"/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Изучение информатики и информационных технологий в старшей школе на базовом уровне направлено на достижение следующих целей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</w:rPr>
        <w:t>освоение системы базовых знаний</w:t>
      </w:r>
      <w:r>
        <w:rPr>
          <w:rFonts w:cs="Times New Roman" w:ascii="Times New Roman" w:hAnsi="Times New Roman"/>
        </w:rPr>
        <w:t>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</w:rPr>
        <w:t>овладение умениями</w:t>
      </w:r>
      <w:r>
        <w:rPr>
          <w:rFonts w:cs="Times New Roman" w:ascii="Times New Roman" w:hAnsi="Times New Roman"/>
        </w:rPr>
        <w:t xml:space="preserve"> применять, анализировать, преобразовывать информационные модели реальных объектов и процессов, используя при этом информационные и коммуникационные технологии (ИКТ), в том числе при изучении других школьных дисциплин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</w:rPr>
        <w:t>развитие</w:t>
      </w:r>
      <w:r>
        <w:rPr>
          <w:rFonts w:cs="Times New Roman" w:ascii="Times New Roman" w:hAnsi="Times New Roman"/>
        </w:rPr>
        <w:t xml:space="preserve">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</w:rPr>
        <w:t>воспитание</w:t>
      </w:r>
      <w:r>
        <w:rPr>
          <w:rFonts w:cs="Times New Roman" w:ascii="Times New Roman" w:hAnsi="Times New Roman"/>
        </w:rPr>
        <w:t xml:space="preserve"> ответственного отношения к соблюдению этических и правовых норм информационной деятельности;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обретение опыта</w:t>
      </w:r>
      <w:r>
        <w:rPr>
          <w:rFonts w:cs="Times New Roman" w:ascii="Times New Roman" w:hAnsi="Times New Roman"/>
        </w:rPr>
        <w:t xml:space="preserve"> использования информационных технологий в индивидуальной и коллективной учебной и познавательной, в том числе проектной деятельности.</w:t>
      </w:r>
    </w:p>
    <w:p>
      <w:pPr>
        <w:pStyle w:val="21"/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задачи программы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Основная задача базового уровня старшей школы состоит в изучении </w:t>
      </w:r>
      <w:r>
        <w:rPr>
          <w:rFonts w:cs="Times New Roman" w:ascii="Times New Roman" w:hAnsi="Times New Roman"/>
          <w:i/>
          <w:iCs/>
        </w:rPr>
        <w:t xml:space="preserve">общих закономерностей функционирования, создания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i/>
          <w:iCs/>
        </w:rPr>
        <w:t>применения</w:t>
      </w:r>
      <w:r>
        <w:rPr>
          <w:rFonts w:cs="Times New Roman" w:ascii="Times New Roman" w:hAnsi="Times New Roman"/>
        </w:rPr>
        <w:t xml:space="preserve"> информационных систем, преимущественно автоматизированных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ение курса предполагает наличие в школе компьютерного класса и включение практической работы на компьютерах в общее количество учебных часов. Программой предполагается проведение непродолжительных практических работ (20-25 мин), направленных на отработку отдельных технологических приемов, и практикумов – интегрированных практических работ, ориентированных на получение целостного содержательного результата, осмысленного и интересного для учащихся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D0D0D"/>
        </w:rPr>
        <w:t>Приоритетными объектами изучения информатики в 1</w:t>
      </w:r>
      <w:r>
        <w:rPr>
          <w:rFonts w:cs="Times New Roman" w:ascii="Times New Roman" w:hAnsi="Times New Roman"/>
        </w:rPr>
        <w:t>1 классе приобретение информационной культуры обеспечивается изучением и работой с текстовым и графическим редакторами, электронными таблицами, СУБД мультимедийными продуктами,  средствами компьютерных телекоммуникаций.</w:t>
      </w:r>
    </w:p>
    <w:p>
      <w:pPr>
        <w:pStyle w:val="21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 сопровождается практикой работы на ПК с выполнением практических работ по всем темам программы.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 xml:space="preserve">Часть материала предлагается в виде теоретических занятий. Занятия по освоению современных пакетов для работы с информацией должны проходить на базе современной вычислительной технике. Изучение тем, связанных с изучением глобального информационного пространства Интернет, желательно проводить в режиме </w:t>
      </w:r>
      <w:r>
        <w:rPr>
          <w:rFonts w:cs="Times New Roman" w:ascii="Times New Roman" w:hAnsi="Times New Roman"/>
          <w:lang w:val="en-US"/>
        </w:rPr>
        <w:t>OnLine</w:t>
      </w:r>
      <w:r>
        <w:rPr>
          <w:rFonts w:cs="Times New Roman" w:ascii="Times New Roman" w:hAnsi="Times New Roman"/>
        </w:rPr>
        <w:t>.</w:t>
      </w:r>
    </w:p>
    <w:p>
      <w:pPr>
        <w:pStyle w:val="21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ущий контроль усвоения материала должен осуществляться путем устного/письменного опроса. Периодически знания и умения по пройденным темам проверяются письменными контрольными или тестовыми задания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учебных и практических занятиях обращается внимание учащихся на соблюдение требований безопасности труда, пожарной безопасности, производственной санитарии и личной гигиены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b/>
          <w:spacing w:val="-2"/>
        </w:rPr>
        <w:t xml:space="preserve">Реализация регионального-национального компонент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При обучении на уроках информатики  использовать данные для составления диаграмм динамики роста численности  населения, составлять  и решать задачи нас/х-во, архитектуры, динамики роста численности  населения Республики Татарстан и Чистопольского муниципального района РТ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Промежуточная аттестация </w:t>
      </w:r>
      <w:r>
        <w:rPr>
          <w:rFonts w:cs="Times New Roman" w:ascii="Times New Roman" w:hAnsi="Times New Roman"/>
        </w:rPr>
        <w:t>проводится в конце каждого учебного года. В 11-х классах в виде зачета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Распределение учебных часов по темам в 11 классе</w:t>
      </w:r>
      <w:r>
        <w:rPr/>
        <w:t>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926"/>
        <w:gridCol w:w="1027"/>
        <w:gridCol w:w="1028"/>
        <w:gridCol w:w="1028"/>
        <w:gridCol w:w="1028"/>
      </w:tblGrid>
      <w:tr>
        <w:trPr>
          <w:trHeight w:val="419" w:hRule="exact"/>
        </w:trPr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темы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</w:tr>
      <w:tr>
        <w:trPr>
          <w:trHeight w:val="560" w:hRule="exact"/>
        </w:trPr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-работа</w:t>
            </w:r>
          </w:p>
        </w:tc>
      </w:tr>
      <w:tr>
        <w:trPr>
          <w:trHeight w:val="661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онные системы. Локальные компьютерные сети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я и информационные процессы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зы данных СУБД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2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оинформационные системы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едства и технологии создания и преобразования текстовых объектов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53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вая графика и  ее реализация в табличном процессор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9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зависимостей между величинами. Регрессионные модели ми прогнозировани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ляционные зависимост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альное планировани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аттестац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>
          <w:trHeight w:val="290" w:hRule="exact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Arial Unicode MS" w:cs="Times New Roman"/>
          <w:color w:val="000000"/>
        </w:rPr>
      </w:pPr>
      <w:r>
        <w:rPr>
          <w:rFonts w:eastAsia="Arial Unicode MS" w:cs="Times New Roman" w:ascii="Times New Roman" w:hAnsi="Times New Roman"/>
          <w:color w:val="000000"/>
        </w:rPr>
      </w:r>
    </w:p>
    <w:p>
      <w:pPr>
        <w:pStyle w:val="Style17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iCs/>
        </w:rPr>
        <w:t xml:space="preserve">Содержание тем учебного курса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11 класс (34 часа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ые системы. Локальные компьютерные сети (3 час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Понятие информационной системы, классификация ИС. Локальные компьютерные сети Локальные и глобальные компьютерные сети. Аппаратные и программные средства организации компьютерных сетей. Осуществление обмен информацией в локальной сети Поисковые информационные системы. Организация поиска информации. Описание для его последующего поиска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я и информационные процессы (2 часа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ификация информационных процессов Особенности запоминания, обработки и передачи информации человеком. Организация личной информационной среды. Защита информац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образование информации. Преобразование информации на основе формальных правил. Алгоритмизация как необходимое условие его автоматизации. Использование основных методов информатики и средств ИКТ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азы данных СУБД (9 часов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База данных – основа информационной системы Среда СУБД MS Access. Системы управления базами данных. Проектирование многотабличной базы данных Создание, ведение и использование баз данных при решении учебных и практических задач. Создание структуры базы данных. Ввод и редактирование данных. Использование формы для просмотра и редактирования записей. Использование формы для просмотра и редактирования запис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Логические условия выбора данных. Запросы как приложения информационной системы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еоинформационные системы (2 часа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оинформационные системы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едства и технологии создания и преобразования текстовых объектов (3 час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Использование оглавлений и указателей. Текст как информационный объект. Использование закладок и гиперссылок Автоматизированные средства и технологии организации текс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внешних ссылок на файлы, Web-страницы и адреса электронной почты Основные приемы преобразования текстов. Гипертекстовое представление информ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ловая графика и  ее реализация в табличном процессоре (2 час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Построение диаграмм и графиков. Графическая обработка данных в Excel. Создание и редактирование графических информационных объектов средствами графических информационных редакторо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тавление зависимостей между величинами. Регрессионные модели ми прогнозирование (6 часов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ие зависимостей между величинами. Основные способы   представления математических зависимостей между данными. Статистика и статистические данные. Метод наименьших квадратов. Прогнозирование по регрессионной модели. Получение регрессионной модели по статистическим данным средствами MS EXCEL. Прогнозирование по регрессионной модели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рреляционные зависимости (2 час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Моделирование корреляционных зависимостей. Анализ  корреляционных зависимостей с помощью функции КОРРЕЛ в MS EXCEL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тимальное планирование (2 часа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дели оптимального планирования. Решение задачи оптимального планировани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ные работы  2 час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вторение 1 час</w:t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усвоению учебного материал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В результате изучения данного предмета в 11 классе учащийся должен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нать/понимать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ение и виды информационных моделей, описывающих реальные объекты и процессы;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>
          <w:rFonts w:cs="Times New Roman" w:ascii="Times New Roman" w:hAnsi="Times New Roman"/>
        </w:rPr>
        <w:t>назначение и функции операционных систем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значение и функции используемых информационных и коммуникационных технологий; 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уметь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ировать различными видами информационных объектов, в том числе с помощью компьютера, соотносить полученные результаты с реальными объектами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знавать и описывать информационные процессы в социальных, биологических и технических системах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готовые информационные модели, оценивать их соответствие реальному объекту и целям моделирования;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>
          <w:rFonts w:cs="Times New Roman" w:ascii="Times New Roman" w:hAnsi="Times New Roman"/>
        </w:rPr>
        <w:t>оценивать достоверность информации, сопоставляя различные источники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выбор и строить информационные компьютерные модели для решения поставленных задач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кать информацию с применением правил поиска (построения запросов) в компьютерных сетях при выполнении заданий и проектов по различным учебным дисциплинам; 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>
          <w:rFonts w:cs="Times New Roman" w:ascii="Times New Roman" w:hAnsi="Times New Roman"/>
        </w:rPr>
        <w:t xml:space="preserve">создавать </w:t>
      </w:r>
      <w:r>
        <w:rPr>
          <w:rFonts w:cs="Times New Roman" w:ascii="Times New Roman" w:hAnsi="Times New Roman"/>
          <w:lang w:val="en-US"/>
        </w:rPr>
        <w:t>Web</w:t>
      </w:r>
      <w:r>
        <w:rPr>
          <w:rFonts w:cs="Times New Roman" w:ascii="Times New Roman" w:hAnsi="Times New Roman"/>
        </w:rPr>
        <w:t>-страницы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информационные объекты сложной структуры, в том числе гипертекстовые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люстрировать учебные работы с использованием средств информационных технологий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 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го применения информационных образовательных ресурсов в учебной деятельности, в том числе самообразовании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ентации в информационном пространстве, работы с распространенными автоматизированными информационными системами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изации коммуникационной деятельности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ффективной организации индивидуального информационного пространства, создания личных коллекций информационных объектов; 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Times New Roman" w:hAnsi="Times New Roman" w:eastAsia="Arial Unicode MS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</w:rPr>
        <w:t>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shd w:fill="FFFFFF" w:val="clear"/>
        <w:jc w:val="center"/>
        <w:rPr>
          <w:rFonts w:ascii="Times New Roman" w:hAnsi="Times New Roman" w:eastAsia="Arial Unicode MS" w:cs="Times New Roman"/>
          <w:b/>
          <w:b/>
          <w:bCs/>
          <w:iCs/>
          <w:color w:val="000000"/>
        </w:rPr>
      </w:pPr>
      <w:r>
        <w:rPr>
          <w:rFonts w:eastAsia="Arial Unicode MS"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  <w:t>Учебно-методический комплек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Семакин И.Г. Информатика и ИКТ. Базовый уровень: учебник для 10-11 классов/ Семакин И.Г., Хеннер Е.К. = 4-е изд., испр.  – М.: БИНОМ. Лаборатория знаний, 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Информатика и ИКТ. Задачник-практикум: в 2 т./под редакцией И.Г. Семакина, Е.К. Хеннера,- 3-е изд. -  М.:БИНОМ. Лаборатория знаний, 2011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Информатика и ИКТ. Базовый уровень: практикум для 10-11 классов /И.Г. Семакин, Е.К.Хеннер, Т.Ю. Шейна. – М.: БИНОМ. Лаборатория знаний, 20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ая коллекция ЦОР 8-11 кл. Семакин И.Г.. М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пользование Интернет-ресурс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rFonts w:cs="Times New Roman" w:ascii="Times New Roman" w:hAnsi="Times New Roman"/>
        </w:rPr>
        <w:t>«Открытый урок»- Фестиваль педагогических идей. Преподавание информатики. Адрес сайта: http://</w:t>
      </w:r>
      <w:r>
        <w:rPr>
          <w:rFonts w:cs="Times New Roman" w:ascii="Times New Roman" w:hAnsi="Times New Roman"/>
          <w:bCs/>
        </w:rPr>
        <w:t>festival</w:t>
      </w:r>
      <w:r>
        <w:rPr>
          <w:rFonts w:cs="Times New Roman" w:ascii="Times New Roman" w:hAnsi="Times New Roman"/>
        </w:rPr>
        <w:t>.1september.ru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bCs/>
          <w:color w:val="0D0D0D"/>
        </w:rPr>
        <w:t>Открытый класс.</w:t>
      </w:r>
      <w:r>
        <w:rPr>
          <w:rFonts w:cs="Times New Roman" w:ascii="Times New Roman" w:hAnsi="Times New Roman"/>
        </w:rPr>
        <w:t xml:space="preserve"> Планы-конспекты уроков. </w:t>
      </w:r>
      <w:r>
        <w:rPr>
          <w:rFonts w:cs="Times New Roman" w:ascii="Times New Roman" w:hAnsi="Times New Roman"/>
          <w:bCs/>
          <w:color w:val="0D0D0D"/>
        </w:rPr>
        <w:t>База данных планов-конспектов уроков (занятий).</w:t>
      </w:r>
      <w:r>
        <w:rPr>
          <w:rFonts w:cs="Times New Roman" w:ascii="Times New Roman" w:hAnsi="Times New Roman"/>
        </w:rPr>
        <w:t xml:space="preserve">Адрес сайта: </w:t>
      </w:r>
      <w:r>
        <w:rPr>
          <w:rStyle w:val="Bserpurlitem1"/>
          <w:rFonts w:cs="Times New Roman" w:ascii="Times New Roman" w:hAnsi="Times New Roman"/>
        </w:rPr>
        <w:t>open</w:t>
      </w:r>
      <w:r>
        <w:rPr>
          <w:rStyle w:val="Bserpurlitem1"/>
          <w:rFonts w:cs="Times New Roman" w:ascii="Times New Roman" w:hAnsi="Times New Roman"/>
          <w:bCs/>
        </w:rPr>
        <w:t>class</w:t>
      </w:r>
      <w:r>
        <w:rPr>
          <w:rStyle w:val="Bserpurlitem1"/>
          <w:rFonts w:cs="Times New Roman" w:ascii="Times New Roman" w:hAnsi="Times New Roman"/>
        </w:rPr>
        <w:t>.r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bCs/>
          <w:color w:val="0D0D0D"/>
        </w:rPr>
        <w:t>Сеть творческих учителей информатики.</w:t>
      </w:r>
      <w:r>
        <w:rPr>
          <w:rFonts w:cs="Times New Roman" w:ascii="Times New Roman" w:hAnsi="Times New Roman"/>
        </w:rPr>
        <w:t xml:space="preserve"> Адрес сайта: </w:t>
      </w:r>
      <w:r>
        <w:rPr>
          <w:rStyle w:val="Bserpurlitem1"/>
          <w:rFonts w:cs="Times New Roman" w:ascii="Times New Roman" w:hAnsi="Times New Roman"/>
        </w:rPr>
        <w:t>it-n.r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>
          <w:rStyle w:val="Bserpurlitem1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форматика и ИКТ в школе. Компьютер на уроках. Адрес сайта:</w:t>
      </w:r>
      <w:hyperlink r:id="rId2" w:tgtFrame="_blank">
        <w:r>
          <w:rPr>
            <w:rStyle w:val="InternetLink"/>
            <w:rFonts w:cs="Times New Roman" w:ascii="Times New Roman" w:hAnsi="Times New Roman"/>
            <w:bCs/>
            <w:color w:val="0D0D0D"/>
          </w:rPr>
          <w:t>klyaksa</w:t>
        </w:r>
        <w:r>
          <w:rPr>
            <w:rStyle w:val="InternetLink"/>
            <w:rFonts w:cs="Times New Roman" w:ascii="Times New Roman" w:hAnsi="Times New Roman"/>
            <w:color w:val="0D0D0D"/>
          </w:rPr>
          <w:t>.net</w:t>
        </w:r>
      </w:hyperlink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76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rFonts w:cs="Times New Roman" w:ascii="Times New Roman" w:hAnsi="Times New Roman"/>
        </w:rPr>
        <w:t>Методическая копилка учителя информатики. Адрес сайта:</w:t>
      </w:r>
      <w:r>
        <w:rPr>
          <w:rStyle w:val="Bserpurlitem1"/>
          <w:rFonts w:cs="Times New Roman" w:ascii="Times New Roman" w:hAnsi="Times New Roman"/>
        </w:rPr>
        <w:t>metod-</w:t>
      </w:r>
      <w:r>
        <w:rPr>
          <w:rStyle w:val="Bserpurlitem1"/>
          <w:rFonts w:cs="Times New Roman" w:ascii="Times New Roman" w:hAnsi="Times New Roman"/>
          <w:bCs/>
        </w:rPr>
        <w:t>kopilka</w:t>
      </w:r>
      <w:r>
        <w:rPr>
          <w:rStyle w:val="Bserpurlitem1"/>
          <w:rFonts w:cs="Times New Roman" w:ascii="Times New Roman" w:hAnsi="Times New Roman"/>
        </w:rPr>
        <w:t>.ru</w:t>
      </w:r>
    </w:p>
    <w:p>
      <w:pPr>
        <w:pStyle w:val="Normal"/>
        <w:shd w:fill="FFFFFF" w:val="clear"/>
        <w:ind w:right="41" w:hanging="0"/>
        <w:jc w:val="center"/>
        <w:rPr/>
      </w:pPr>
      <w:r>
        <w:rPr>
          <w:rFonts w:cs="Times New Roman" w:ascii="Times New Roman" w:hAnsi="Times New Roman"/>
          <w:b/>
          <w:iCs/>
        </w:rPr>
        <w:t>Календарно-тематическое планирование по информатике  в  11</w:t>
      </w:r>
      <w:r>
        <w:rPr/>
        <w:t xml:space="preserve"> классе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8"/>
        <w:gridCol w:w="5103"/>
        <w:gridCol w:w="3118"/>
        <w:gridCol w:w="780"/>
        <w:gridCol w:w="71"/>
        <w:gridCol w:w="850"/>
        <w:gridCol w:w="992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содержания образова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результаты освоения материал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</w:tr>
      <w:tr>
        <w:trPr>
          <w:trHeight w:val="8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</w:tr>
      <w:tr>
        <w:trPr>
          <w:trHeight w:val="5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формационные системы. Локальные компьютерные сети (3 часа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информационной системы, классификация И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информационной системы, классификация И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назначение и организацию информационных систем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кальные компьютерные сет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кальные компьютерные сети Локальные и глобальные компьютерные сети. Аппаратные и программные средства организации компьютерных сете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назначение и организацию локальных сет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Осуществление обмен информацией в локальной сети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бмен информацией в локальной сети Поисковые информационные системы. Организация поиска информации. Описание для его последующего поиск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существлять обмен информацией в локальной се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Информация и информационные процессы (2часа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информационных процессов Защита информаци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информационных процессов Особенности запоминания, обработки и передачи информации человеком. Организация личной информационной среды. Защита информац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обенности запоминания, обработки и передачи информации человеком. Организация личной информационной среды. Защита информаци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Преобразование информации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ование информации. Преобразование информации на основе формальных правил. Алгоритмизация как необходимое условие его автоматизации. Использование основных методов информатики и средств ИК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преобразовать информацию на основе формальных правил.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Базы данных СУБД (9 часа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а данных – основа информационной систе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а данных – основа информационной систе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что такое база данных, его классификацию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а СУБД MS Access. Системы управления базами данны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а СУБД MS Access. Системы управления базами данны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труктуру реляционной базы данных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Создание базы данных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многотабличной базы данных Создание, ведение и использование баз данных при решении учебных и практических зада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новные этапы проектирования информационно- справочной системы. Уметь проектировать многотабличную базу данны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Ввод и редактирование данных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труктуры базы данных. Ввод и редактирование данны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риентироваться в среде СУБД MS Access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формы для просмотра и редактирования запис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формы для просмотра и редактирования запис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Создание формы с помощью мастера форм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формы для просмотра и редактирования запис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здавать структуру базы данных и заполнять ее данны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условия выбора данны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условия выбора данны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Создание простых и сложных запросов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ы как приложения информационной систе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существлять запросы на выборку с использованием конструктора запросов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как итоговый документ работы информационной систе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олучать отче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«Базы данных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 знаний, умений и навыков, полученных в ходе изучения темы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еоинформационные системы (2 час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информационные систе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информационные систе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классификацию информационных систе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Геоинформационные системы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и технологии создания и преобразования текстовых объектов. (3 час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Использование оглавлений и указателей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оглавлений и указателей Текст как информационный объек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спользовать оглавления и указатели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Использование закладок и гиперссылок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закладок и гиперссылок Автоматизированные средства и технологии организации текст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спользовать закладки и гиперссыл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Создание внешних ссылок на файлы, Web-страницы и адреса электронной почты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внешних ссылок на файлы, Web-страницы и адреса электронной почты Основные приемы преобразования текстов. Гипертекстовое представление информац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создавать ссылки на файлы, Web-страницы и адреса электронной почты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ловая графика и  ее реализация в табличном процессоре (2 часа)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диаграмм и график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диаграмм и график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новные типы диаграмм, в каких случаях их использоват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Графическая обработка данных в Excel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ая обработка данных в Excel. Создание и редактирование графических информационных объектов средствами графических информационных редактор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ализовывать расчеты и графическую обработку данных в Excel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ставление зависимостей между величинами. Регрессионные модели ми прогнозирование (6 часов)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ение зависимостей между величинами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зависимостей между величинами. Основные способы   представления математических зависимостей между данны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что такое математическая модел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ка и статистические данн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ка и статистические данн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для каких практических задач используется статист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меньших квадрат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меньших квадра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для чего используется метод наименьших квадратов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е по регрессионной моде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е по регрессионной мод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к каким выводам привело прогнозирование развития человечества по глобальной модели WORD - 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Получение регрессионной модели по статистическим данным средствами MS EXCEL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регрессионной модели по статистическим данным средствами MS EXCE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олучать регрессионные модели по статистическим данным средствами MS EXCEL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Прогнозирование по регрессионной модели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е по регрессионной мод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огнозировать по регрессионным модел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реляционные зависимости (2 часа)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 корреляционных зависимост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 корреляционных зависимос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что такое корреляционная зависимост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Анализ  корреляционных зависимостей с помощью функции КОРРЕЛ в MS EXCEL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 корреляционных зависимостей с помощью функции КОРРЕЛ в MS EXCE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существлять анализ корреляционных зависимостей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птимальное планирование (2 часа)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ели оптимального планирования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ели оптимального планирования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что такое оптимальное планирование, плановые показатели, ресурсы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 по итогам 11 клас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 знаний, умений и навыков, полученных в ходе изучения темы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Решение задачи оптимального планир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и оптимального план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задачи планирования применением функции «Поиск решения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раздела «Средства и технологии создания и преобразования текстовых объектов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right="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 w:cs="Times New Roman"/>
      <w:sz w:val="24"/>
      <w:szCs w:val="24"/>
    </w:rPr>
  </w:style>
  <w:style w:type="character" w:styleId="InternetLink">
    <w:name w:val="Hyperlink"/>
    <w:rPr>
      <w:color w:val="0000CC"/>
      <w:u w:val="single"/>
    </w:rPr>
  </w:style>
  <w:style w:type="character" w:styleId="Bserpurlitem1">
    <w:name w:val="b-serp-url__item1"/>
    <w:qFormat/>
    <w:rPr/>
  </w:style>
  <w:style w:type="character" w:styleId="Style15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yaksa.net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4:06:00Z</dcterms:created>
  <dc:creator>валиева</dc:creator>
  <dc:description/>
  <cp:keywords/>
  <dc:language>en-US</dc:language>
  <cp:lastModifiedBy>Larisa Yandukova</cp:lastModifiedBy>
  <dcterms:modified xsi:type="dcterms:W3CDTF">2019-09-15T15:08:00Z</dcterms:modified>
  <cp:revision>22</cp:revision>
  <dc:subject/>
  <dc:title/>
</cp:coreProperties>
</file>